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К ОТЧЕТУ ОБ ИСПОЛНЕНИИ БЮДЖЕТА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ПОСЕЛЕНИЯ</w:t>
      </w:r>
      <w:r>
        <w:rPr>
          <w:sz w:val="28"/>
          <w:szCs w:val="28"/>
        </w:rPr>
        <w:t xml:space="preserve"> </w:t>
      </w:r>
      <w:r>
        <w:rPr>
          <w:b/>
        </w:rPr>
        <w:t xml:space="preserve">«НОМОКОНОВСКОЕ» ЗА  1 квартал </w:t>
      </w:r>
      <w:r>
        <w:rPr>
          <w:b/>
          <w:sz w:val="28"/>
          <w:szCs w:val="28"/>
        </w:rPr>
        <w:t>2013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сполнение  бюджета сельского поселения за 1 квартал 2013 года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о доходам  737,6 тыс. рублей , в том числе собственные доходы – 48,8 тыс. рублей, безвозмездные перечисления – 688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по расходам в сумме 720,7 тыс. рублей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официт бюджета – 16,9 тыс. рубле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/>
      </w:pPr>
      <w:r>
        <w:rPr/>
        <w:t>Исполнение бюджета сельского поселения по доходам за 1-ый квартал характеризуется следующими данными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0"/>
        <w:gridCol w:w="1400"/>
        <w:gridCol w:w="1170"/>
        <w:gridCol w:w="1330"/>
        <w:gridCol w:w="1200"/>
      </w:tblGrid>
      <w:tr>
        <w:trPr>
          <w:trHeight w:val="206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ые назнач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>
          <w:trHeight w:val="121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логовые неналоговые доходы всего, в том числе: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8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99,2</w:t>
            </w:r>
          </w:p>
        </w:tc>
      </w:tr>
      <w:tr>
        <w:trPr>
          <w:trHeight w:val="65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83,2</w:t>
            </w:r>
          </w:p>
        </w:tc>
      </w:tr>
      <w:tr>
        <w:trPr>
          <w:trHeight w:val="236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0</w:t>
            </w:r>
          </w:p>
        </w:tc>
      </w:tr>
      <w:tr>
        <w:trPr>
          <w:trHeight w:val="14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145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е, пд.1 п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,6</w:t>
            </w:r>
          </w:p>
        </w:tc>
      </w:tr>
      <w:tr>
        <w:trPr>
          <w:trHeight w:val="105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е, пд.2 п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76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пошлина за совершения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116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6,0</w:t>
            </w:r>
          </w:p>
        </w:tc>
      </w:tr>
      <w:tr>
        <w:trPr>
          <w:trHeight w:val="21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енда иму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ендная плата за зем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120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 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,0</w:t>
            </w:r>
          </w:p>
        </w:tc>
      </w:tr>
      <w:tr>
        <w:trPr>
          <w:trHeight w:val="192" w:hRule="atLeast"/>
        </w:trPr>
        <w:tc>
          <w:tcPr>
            <w:tcW w:w="4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62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8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1973,4</w:t>
            </w:r>
          </w:p>
        </w:tc>
      </w:tr>
      <w:tr>
        <w:trPr>
          <w:trHeight w:val="218" w:hRule="atLeas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0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21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логовые и неналоговые доходы в бюджет сельского поселения «Номоконовское» поступили за 1 квартал 2013 года  в объеме 48,8 тыс. руб., исполнены на 19,7%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ог на доходы физических лиц поступил в сумме 31,0 тыс. руб., или 26,3%., налог на имущество физ. лиц составил 0,3 тыс. руб., или исполнен на 15,0%, земельный налог составил 11,5 тыс. руб., или 11,0% ., государственная пошлина за совершения нотариальных действий не поступала в бюдж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еналоговые доходы исполнены к годовым бюджетным назначениям на 27,3%, поступила арендная плата имущества в сумме 6,0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возмездные перечисления исполнены к годовым бюджетным назначениям на 25,9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об исполнении по доходам за 1 квартал 2013 года свидетельствуют о том, что доходы бюджета сельского поселения исполнены к годовым бюджетным назначениям на 25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</w:t>
      </w:r>
      <w:r>
        <w:rPr/>
        <w:t>Расходы бюджета поселения за  1 квартал 2013 года составили 720,7 тыс. рублей.</w:t>
      </w:r>
    </w:p>
    <w:p>
      <w:pPr>
        <w:pStyle w:val="Normal"/>
        <w:ind w:firstLine="709"/>
        <w:jc w:val="both"/>
        <w:rPr/>
      </w:pPr>
      <w:r>
        <w:rPr/>
        <w:t>Бюджет сельского поселения по расходам исполнен к годовым бюджетным назначениям на 24,7%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по расходам  по разделам Бюджетной классификации Р.Ф.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0"/>
        <w:gridCol w:w="1300"/>
        <w:gridCol w:w="1300"/>
        <w:gridCol w:w="1800"/>
        <w:gridCol w:w="1800"/>
      </w:tblGrid>
      <w:tr>
        <w:trPr>
          <w:trHeight w:val="186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ые назнач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годовым бюджетным назначения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сумме от годовых бюджетных назначени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а</w:t>
            </w:r>
          </w:p>
        </w:tc>
      </w:tr>
      <w:tr>
        <w:trPr>
          <w:trHeight w:val="112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4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197,0</w:t>
            </w:r>
          </w:p>
        </w:tc>
      </w:tr>
      <w:tr>
        <w:trPr>
          <w:trHeight w:val="105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5,1</w:t>
            </w:r>
          </w:p>
        </w:tc>
      </w:tr>
      <w:tr>
        <w:trPr>
          <w:trHeight w:val="70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19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8,5</w:t>
            </w:r>
          </w:p>
        </w:tc>
      </w:tr>
      <w:tr>
        <w:trPr>
          <w:trHeight w:val="13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9,0</w:t>
            </w:r>
          </w:p>
        </w:tc>
      </w:tr>
      <w:tr>
        <w:trPr>
          <w:trHeight w:val="15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852,2</w:t>
            </w:r>
          </w:p>
        </w:tc>
      </w:tr>
      <w:tr>
        <w:trPr>
          <w:trHeight w:val="99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,0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и государственного дол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0,1</w:t>
            </w:r>
          </w:p>
        </w:tc>
      </w:tr>
      <w:tr>
        <w:trPr>
          <w:trHeight w:val="196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201,9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Расходы бюджета поселения были направлены на заработную плату и  страховые взносы – 432,4 тыс. рублей, компенсация за несвоевременную выплату з/платы – 1,0 тыс. руб., услуги связи – 2,9 тыс. руб., коммунальные услуги- 10,8 тыс. руб., безвозмездные перечисления государственным и муниципальным организациям – 232,8 тыс. руб., уплата налогов (транспортный, земельный, экология) - 7,6 тыс. руб., приобретение материальных запасов – 33,2 тыс. рублей.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  <w:iCs/>
        </w:rPr>
        <w:t xml:space="preserve">Кредиторская задолженность по состоянию на 01.04.2013 года по бюджету сельского поселения составила  353,2 тыс. руб.,  в том числе по  заработной плате и страховым взносам на оплату труда 236,9 тыс. руб., по </w:t>
      </w:r>
      <w:r>
        <w:rPr/>
        <w:t xml:space="preserve">коммунальным услугам (за эл/энергию) – 3,5 тыс. руб., </w:t>
      </w:r>
      <w:r>
        <w:rPr>
          <w:bCs/>
          <w:iCs/>
        </w:rPr>
        <w:t xml:space="preserve"> по прочим расходам 112,8 тыс. руб., из них экология – 88,0 тыс. руб., налог на имущество – 24,8 тыс. рублей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ист-экономист</w:t>
        <w:tab/>
      </w:r>
      <w:r>
        <w:rPr>
          <w:u w:val="single"/>
        </w:rPr>
        <w:tab/>
        <w:tab/>
      </w:r>
      <w:r>
        <w:rPr/>
        <w:tab/>
        <w:t>Н.Л.Горбу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6:00Z</dcterms:created>
  <dc:creator>WIN7XP</dc:creator>
  <dc:description/>
  <cp:keywords/>
  <dc:language>en-US</dc:language>
  <cp:lastModifiedBy>WIN7XP</cp:lastModifiedBy>
  <dcterms:modified xsi:type="dcterms:W3CDTF">2013-06-03T07:26:00Z</dcterms:modified>
  <cp:revision>3</cp:revision>
  <dc:subject/>
  <dc:title/>
</cp:coreProperties>
</file>